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Prefiero este bolso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Celem lekcji jest zaznajomienie uczniów z zaimkami wskazującymi. Uczniowie odgrywają role w sklepie utrwalając zagadnienia poznane na poprzednich lekcjach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envolverse en una tienda de ropa, preguntar por el precio, describir y opinar sobre la ropa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la ropa, complementos y calzado, adjetivos de </w:t>
        <w:br/>
        <w:tab/>
        <w:t xml:space="preserve">valoración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adjetivos y pronombres demostrativ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Como el calentamiento recomendamos jugar al juego en parejas. El juego lo puedes descargar gratuitamente de la página http://saberznaczypotrafic.blogspot.com/2019/01/la-ciudad.html. Son las cartas de dos tipos, en unas hay preguntas y en otras respuestas. Los alumnos juegan como al “memory”, colocan las tarjetas boca abajo y tienen que encontrar parejas. Encontrando ya la pareja el alumno tiene que formular la respuesta con el pronombre de CD, por ejemplo: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a pregunta: ¿Dónde esperamos el autobús?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a respuesta: Lo esperamos en la parada de autobús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Gana la persona que relaciona dos últimas tarjetas en una pareja. 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3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antes de escuchar la audición, los alumnos observan el dibujo </w:t>
        <w:br/>
        <w:t>y describen la situación que van a oír. Pon la audición dos veces y pide a tus alumnos que contesten en cuadernos verdadero o falso. Corregid juntos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estos zapatos, esos rojos, aquellos grises, </w:t>
      </w:r>
      <w:r>
        <w:rPr>
          <w:rFonts w:cs="Palatino Linotype" w:ascii="Palatino Linotype" w:hAnsi="Palatino Linotype"/>
          <w:sz w:val="24"/>
          <w:szCs w:val="24"/>
          <w:lang w:val="es-ES"/>
        </w:rPr>
        <w:t>pregunta a qué se refieren estas formas y analizad juntos el cuadro con pronombres y adjetivos demostrativos.</w:t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estudiantes completan los diálogos con los demostrativos adecuados. Luego, los leéis en la clase abierta para hacer correciones necesarias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 - los alumnos otra vez completan los diálogos y consultan sus respuestas con su compañero de mesa. Pasea por la clase para aclarar las dudas y corregir. Verificad finalmente en el foro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repasar los números hasta 100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9</w:t>
      <w:tab/>
      <w:tab/>
      <w:t xml:space="preserve">Módulo 2  Lección 5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20:29:00Z</dcterms:created>
  <dc:creator>kpalonka</dc:creator>
  <dc:description/>
  <cp:keywords/>
  <dc:language>en-US</dc:language>
  <cp:lastModifiedBy>*</cp:lastModifiedBy>
  <dcterms:modified xsi:type="dcterms:W3CDTF">2019-12-11T20:29:00Z</dcterms:modified>
  <cp:revision>2</cp:revision>
  <dc:subject/>
  <dc:title>    </dc:title>
</cp:coreProperties>
</file>